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1A1A1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1A1A1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rzekraczać granice wytrzymałośc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1A1A1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1A1A1A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Pionowa ściana El Capitan stale przyciąga wspinaczy chcących sprawdzić swoją wytrzymałość. Do tej pory jeszcze żaden z nich nie odważył się zdobyć szczytu bez zabezpieczeń. Alex Honnold postanowił spełnić swoje marzenie i dokonać niemożliwego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W czasie wspinaczki każdy czynnik ma znaczenie – silniejszy podmuch wiatru może skutkować bolesną kontuzją lub nieszczęśliwym wypadkiem. Z każdym pokonanym centymetrem tej ponad dwukilometrowej ściany Alex przekracza granice ludzkiej wytrzymałości. Nagrodzony Oscarem film dokumentalny „Free Solo: ekstremalna wspinaczka” zachwyca nie tylko inspirującą historią, ale też niesamowitymi zdjęciami górskich szczytów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Free Solo: ekstremalna wspinaczka”, reż. J. Chin, E. C. Vasarhelyi, 02.08., godz. 21:00, Kino Perła Mały Ryne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0:09Z</dcterms:created>
  <dc:creator/>
  <dc:description/>
  <dc:language>en-US</dc:language>
  <cp:lastModifiedBy/>
  <cp:revision>0</cp:revision>
  <dc:subject/>
  <dc:title/>
</cp:coreProperties>
</file>